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080"/>
        <w:gridCol w:w="2760"/>
        <w:gridCol w:w="1800"/>
        <w:gridCol w:w="6840"/>
        <w:gridCol w:w="228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46990</wp:posOffset>
                  </wp:positionV>
                  <wp:extent cx="685800" cy="29146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91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</w:rPr>
              <w:t>подпис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</w:tc>
        <w:tc>
          <w:tcPr>
            <w:tcW w:w="68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054735</wp:posOffset>
                  </wp:positionH>
                  <wp:positionV relativeFrom="paragraph">
                    <wp:posOffset>8890</wp:posOffset>
                  </wp:positionV>
                  <wp:extent cx="248285" cy="10096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285" cy="100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азработал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238125</wp:posOffset>
                  </wp:positionH>
                  <wp:positionV relativeFrom="paragraph">
                    <wp:posOffset>156210</wp:posOffset>
                  </wp:positionV>
                  <wp:extent cx="471170" cy="443865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1170" cy="443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А.А.Ши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.09.2009 г.</w:t>
            </w:r>
          </w:p>
        </w:tc>
        <w:tc>
          <w:tcPr>
            <w:tcW w:w="68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утвердил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Э.К.Мингалее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.09.2009 г.</w:t>
            </w:r>
          </w:p>
        </w:tc>
        <w:tc>
          <w:tcPr>
            <w:tcW w:w="68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651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"/>
        <w:gridCol w:w="480"/>
        <w:gridCol w:w="1509"/>
        <w:gridCol w:w="5331"/>
        <w:gridCol w:w="515"/>
        <w:gridCol w:w="805"/>
        <w:gridCol w:w="1320"/>
        <w:gridCol w:w="1920"/>
        <w:gridCol w:w="1080"/>
        <w:gridCol w:w="775"/>
        <w:gridCol w:w="894"/>
        <w:gridCol w:w="920"/>
        <w:gridCol w:w="51"/>
      </w:tblGrid>
      <w:tr>
        <w:trPr/>
        <w:tc>
          <w:tcPr>
            <w:tcW w:w="15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КАРТА ТЕХНОЛОГИЧЕСКОГО ПРОЦЕСС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7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технического обслуживания ил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кущего ремонта</w:t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О-3, ТР-1, ТР-2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ия тягового подвижного состав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ГМ3Б, АЧ2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шт.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 выполнения ТО или ТР (цех, отделение или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ремонту узлов, агрегатов, устройств, оборудования)</w:t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тделение ремонта топливной аппаратуры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ТЕХНОЛОГИЧЕСКОГО ПРОЦЕСС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монт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объекта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ического обслуживания или текущего ремонт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локомотив, агрегат, узел, устройство, оборудование)</w:t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опливная форсунка дизеля М75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разряд работ технологического процесс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,3 (без доводочных операций);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,0 (с доводочными операциями);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,1 (с заменой иглы распылителя)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рная норма времени на выполнени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ологического процесса</w:t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,570 (без доводочных операций);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,585 (с доводочными операциями);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,846 (с заменой иглы распылителя)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№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/п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перац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ологического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цесса</w:t>
            </w:r>
          </w:p>
        </w:tc>
        <w:tc>
          <w:tcPr>
            <w:tcW w:w="5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ические требования, нормы допусков и износов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ологическое оборудование, средства контрол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ологическая оснастка (инструмент, приспособления, материалы)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ика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безопаснос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Исполнитель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Разряд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работы</w:t>
            </w:r>
          </w:p>
        </w:tc>
        <w:tc>
          <w:tcPr>
            <w:tcW w:w="9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Норма 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времени на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перацию</w:t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фесс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кол-во</w:t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9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732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7"/>
        <w:gridCol w:w="1560"/>
        <w:gridCol w:w="5475"/>
        <w:gridCol w:w="1320"/>
        <w:gridCol w:w="1320"/>
        <w:gridCol w:w="1920"/>
        <w:gridCol w:w="1080"/>
        <w:gridCol w:w="775"/>
        <w:gridCol w:w="894"/>
        <w:gridCol w:w="971"/>
      </w:tblGrid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Снять нагар с распылителя.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24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. Партию форсунок установить в специальную решётку и опустить в ванну с моющим раствором на (10-15) мин.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</w:t>
            </w:r>
            <w:r>
              <w:rPr>
                <w:rFonts w:cs="Arial Narrow" w:ascii="Arial Narrow" w:hAnsi="Arial Narrow"/>
                <w:sz w:val="22"/>
                <w:szCs w:val="22"/>
              </w:rPr>
              <w:t>Погружать до покрытия раствором торца накидной гайки распылителя. Температура раствора (70-90)</w:t>
            </w:r>
            <w:r>
              <w:rPr>
                <w:rFonts w:eastAsia="Times New Roman" w:cs="Times New Roman"/>
                <w:sz w:val="22"/>
                <w:szCs w:val="22"/>
              </w:rPr>
              <w:t>°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С.</w:t>
            </w:r>
          </w:p>
          <w:p>
            <w:pPr>
              <w:pStyle w:val="Normal"/>
              <w:ind w:left="183" w:hanging="24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</w:t>
            </w:r>
            <w:r>
              <w:rPr>
                <w:rFonts w:cs="Arial Narrow" w:ascii="Arial Narrow" w:hAnsi="Arial Narrow"/>
                <w:sz w:val="22"/>
                <w:szCs w:val="22"/>
              </w:rPr>
              <w:t>Состав раствора:</w:t>
            </w:r>
          </w:p>
          <w:p>
            <w:pPr>
              <w:pStyle w:val="Normal"/>
              <w:ind w:left="423" w:hanging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сода кальцинированная - 20 гр/л;</w:t>
            </w:r>
          </w:p>
          <w:p>
            <w:pPr>
              <w:pStyle w:val="Normal"/>
              <w:ind w:left="423" w:hanging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жидкое стекло - 10 гр/л;</w:t>
            </w:r>
          </w:p>
          <w:p>
            <w:pPr>
              <w:pStyle w:val="Normal"/>
              <w:ind w:left="423" w:hanging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хромпик - 1 гр/л;</w:t>
            </w:r>
          </w:p>
          <w:p>
            <w:pPr>
              <w:pStyle w:val="Normal"/>
              <w:ind w:left="423" w:hanging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Альтернативный раствор:</w:t>
            </w:r>
          </w:p>
          <w:p>
            <w:pPr>
              <w:pStyle w:val="Normal"/>
              <w:ind w:left="423" w:hanging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- тринатрийфосфат - 20 гр/л;</w:t>
            </w:r>
          </w:p>
          <w:p>
            <w:pPr>
              <w:pStyle w:val="Normal"/>
              <w:ind w:left="423" w:hanging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- керосин - 100 см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>3</w:t>
            </w:r>
            <w:r>
              <w:rPr>
                <w:rFonts w:cs="Arial Narrow" w:ascii="Arial Narrow" w:hAnsi="Arial Narrow"/>
                <w:sz w:val="22"/>
                <w:szCs w:val="22"/>
              </w:rPr>
              <w:t>;</w:t>
            </w:r>
          </w:p>
          <w:p>
            <w:pPr>
              <w:pStyle w:val="Normal"/>
              <w:ind w:left="423" w:hanging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мыло - 10 гр/л;</w:t>
            </w:r>
          </w:p>
          <w:p>
            <w:pPr>
              <w:pStyle w:val="Normal"/>
              <w:ind w:left="423" w:hanging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хромпик - 1 гр/л;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Допускается очистка распылителей жёсткой волосяной щёткой после предварительного вымачивания распылителя в керосине в течение (2-3) часов.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. Изъять форсунку из решётки, распылитель протереть салфеткой, смоченной в бензине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Термометр ТЛ2 № 1 (0-150)° кл.1 ТУ25-2021-003-88, часы бытовые,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есы ВНЦ ГОСТ 7327-8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ерстак А146.01.00, салфетка техническая (МУ)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ри работе с моющими растворами пользоваться защитными фартуком, рукавицами и очка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5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роверить качество распыла.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24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. Проверить плотность стенда. Поднять давление в системе стенда до 400 кгс/см</w:t>
            </w:r>
            <w:r>
              <w:rPr>
                <w:rFonts w:cs="Arial" w:ascii="Arial Narrow" w:hAnsi="Arial Narrow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 Narrow" w:hAnsi="Arial Narrow"/>
                <w:sz w:val="22"/>
                <w:szCs w:val="22"/>
              </w:rPr>
              <w:t>. Время падения давления до               350 кгс/см</w:t>
            </w:r>
            <w:r>
              <w:rPr>
                <w:rFonts w:cs="Arial" w:ascii="Arial Narrow" w:hAnsi="Arial Narrow"/>
                <w:sz w:val="22"/>
                <w:szCs w:val="22"/>
                <w:vertAlign w:val="superscript"/>
              </w:rPr>
              <w:t xml:space="preserve">2 </w:t>
            </w:r>
            <w:r>
              <w:rPr>
                <w:rFonts w:cs="Arial" w:ascii="Arial Narrow" w:hAnsi="Arial Narrow"/>
                <w:sz w:val="22"/>
                <w:szCs w:val="22"/>
              </w:rPr>
              <w:t>не менее 5 мин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Температура в помещении отделения топливной аппаратуры должна быть в пределах (15-25)°С, вязкость испытательной смеси (1,53-1,55) °Е (контролируется ХТЛ)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Плотность стенда проверять каждый раз перед испытанием очередной партии форсунок путём постановки глухой прокладки между штуцерами форсунки и напорной трубки стенда. </w:t>
            </w:r>
          </w:p>
          <w:p>
            <w:pPr>
              <w:pStyle w:val="Normal"/>
              <w:ind w:left="183" w:hanging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2. Установить форсунку на стенд, закрепить. 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3. Проверить качество распыла. Начало и конец впрыска должны быть чётко обозначены. Подвпрысков, отдельных струй, образования капель на носике распылителя не допускается. Не допускается двойных и тройных впрысков при неподвижном рычаге стенда. Распыл должен иметь равномерный туманообразный вид без местных сгущений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Проверку производить серией не менее 5 впрысков, темп качания рычага стенда (30-50)/мин.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Стенд испытательный А106.02.00 с манометром МПТ-160 кл.1 (0-500) кгс,см2, термометр бытовой КТ2   (-50-0+50)° С ГОСТ 400-80, секундомер СОП пр.3-3 ГОСТ 5072-7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  ГОСТ 2310-7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Стенд А106 должен быть оборудован вытяжной вентиляцией. Испытание форсунок выполнять при включённой вентиляции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Испытание форсунок производить в прорезиненных фартуке и нарукавниках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Направление впрыска при проверке – в полузакрытую ёмкость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10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 Проверить герметичность форсунки: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и медленном поднятии давления на 10 кгс/см</w:t>
            </w:r>
            <w:r>
              <w:rPr>
                <w:rFonts w:cs="Arial" w:ascii="Arial Narrow" w:hAnsi="Arial Narrow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в течение (5-7) с до 190 кгс/см</w:t>
            </w:r>
            <w:r>
              <w:rPr>
                <w:rFonts w:cs="Arial" w:ascii="Arial Narrow" w:hAnsi="Arial Narrow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подтеканий не допускается. При дальнейшем поднятии давления до впрыска допускается появление капли без отрыва от распылителя.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5. Проверить давление поднятия иглы. Для форсунки дизеля М756 (200±3) кгс/см</w:t>
            </w:r>
            <w:r>
              <w:rPr>
                <w:rFonts w:cs="Arial" w:ascii="Arial Narrow" w:hAnsi="Arial Narrow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 Narrow" w:hAnsi="Arial Narrow"/>
                <w:sz w:val="22"/>
                <w:szCs w:val="22"/>
              </w:rPr>
              <w:t>, для форсунки дизеля М753 (200±5) кгс/см</w:t>
            </w:r>
            <w:r>
              <w:rPr>
                <w:rFonts w:cs="Arial" w:ascii="Arial Narrow" w:hAnsi="Arial Narrow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адение давления при впрыске до (150-180) кгс/см</w:t>
            </w:r>
            <w:r>
              <w:rPr>
                <w:rFonts w:cs="Arial" w:ascii="Arial Narrow" w:hAnsi="Arial Narrow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 Narrow" w:hAnsi="Arial Narrow"/>
                <w:sz w:val="22"/>
                <w:szCs w:val="22"/>
              </w:rPr>
              <w:t>. Разница давления между впрысками не более 10 кгс/см</w:t>
            </w:r>
            <w:r>
              <w:rPr>
                <w:rFonts w:cs="Arial" w:ascii="Arial Narrow" w:hAnsi="Arial Narrow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ind w:left="183" w:hanging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. Форсунку со стенда снять, заглушить штуцер заглушкой, уложить на стеллаж готовой продукции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Форсунку разобра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83" w:hanging="222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 Установить форсунку распылителем вверх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Допускается зажимать форсунку в тисках с алюминиевыми губками. Снять муфту распылителя, затем распылитель с иглой.</w:t>
            </w:r>
          </w:p>
          <w:p>
            <w:pPr>
              <w:pStyle w:val="Normal"/>
              <w:ind w:left="183" w:hanging="22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 Перевернуть форсунку гайкой-колпачком вверх, снять гайку-колпачок, затем прокладки и регулировочную шайбу. Вынуть пружину, стержень толкателя и штуцер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ерстак А146.01.00, набор ключей  ГОСТ 2310-77, приспособление для разборки и сборки ЛМ9690-170,  приспособление для разборки распылителя     Л9689-145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ри работе с узлами и деталями топливной аппаратуры использование защитных паст обязательн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77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Детали форсунки промыть и осмотре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83" w:hanging="222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 Все детали промыть в чистом бензине и продуть сжатым воздухом. Отметить дефектные детали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аспылитель с иглой промываются в отдельной ванне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. Распылитель и иглу перенести в ванну с профильтрованным дизельным топливом, тщательно прополоскать. Не вынимая из ванны, завести иглу в распылитель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ри введении иглы в распылитель обращать внимание на плавность перемещения иглы в распылителе, на отсутствие заеданий и прихватываний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Набор ванночек Л9689-3798  камера продувочная А154.00.00,  салфетка техническая (МУ)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Запрещается использование для промывки дизельного топлива, кроме специально оговоренных случаев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ри работе с узлами и деталями топливной аппаратуры использование защитных паст обязательн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77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Проверить посадку иглы в распылителе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Игла, выдвинутая на 1/3 длины из распылителя, наклонённого к горизонтали под углом ≈45</w:t>
            </w:r>
            <w:r>
              <w:rPr>
                <w:rFonts w:eastAsia="Times New Roman" w:cs="Times New Roman"/>
                <w:sz w:val="22"/>
                <w:szCs w:val="22"/>
              </w:rPr>
              <w:t>°</w:t>
            </w:r>
            <w:r>
              <w:rPr>
                <w:rFonts w:cs="Arial Narrow" w:ascii="Arial Narrow" w:hAnsi="Arial Narrow"/>
                <w:sz w:val="22"/>
                <w:szCs w:val="22"/>
              </w:rPr>
              <w:t>, должна опуститься до упора в запорный конус под действием собственного веса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15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(При необхо-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24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 Распылитель закрепить за иглу в патроне доводочного стан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Секундомер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Станок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218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димости)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</w:rPr>
              <w:t>Произвести доводку иглы распылителя.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а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Между патроном и торцом распылителя должен оставаться зазор.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. Снять корпус с иглы, цилиндрические поверхности корпуса и иглы диаметром 6 мм протереть гигроскопичной ватой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ри длительном нахождении распылителя на стеллаже после очистки промыть его вторично.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3. Деревянной лопаткой нанести на цилиндрические поверхности диаметром 6 мм  пасту М3 (не менее, чем в трёх местах).</w:t>
            </w:r>
          </w:p>
          <w:p>
            <w:pPr>
              <w:pStyle w:val="Normal"/>
              <w:ind w:left="183"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Избегать попадания пасты на запорный конус.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4. Одеть на иглу корпус, включить двигатель станка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Доводку производить при скорости вращения шпинделя (200-250) об/мин, перемещая корпус вдоль иглы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родолжительность доводки (15-30) с. Темп перемещения корпуса по игле при доводке (30-40) ходов за 1 мин., длина хода (40-60) % длины иглы, избегать соприкосновения между собой поверхностей запорного конуса при доводке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Одевать и снимать корпус с иглы можно только при остановленном станке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В случае зависаний иглы, возникновении рисок, коррозии, восстановление производить доводкой с применением притиров и подбором деталей распылителей.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5. Снять корпус с иглы, иглу из патрона изъять, тщательно промыть в бензине, протереть гигроскопичной ватой, осмотреть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оверхности после доводки должны иметь ровный отблеск на всей площади притёртой поверхности, без следов обработки и матовых пятен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</w:t>
            </w:r>
            <w:r>
              <w:rPr>
                <w:rFonts w:cs="Arial Narrow" w:ascii="Arial Narrow" w:hAnsi="Arial Narrow"/>
                <w:sz w:val="22"/>
                <w:szCs w:val="22"/>
              </w:rPr>
              <w:t>При необходимости доводку повторить.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6. После промывки иглу и корпус распылителя перенести в ванну с профильтрованным дизельном топливом, тщательно прополоскать. Не вынимая из топлива, завести иглу в корпус, обращая внимание на плавность перемещения.</w:t>
            </w:r>
          </w:p>
          <w:p>
            <w:pPr>
              <w:pStyle w:val="Normal"/>
              <w:ind w:left="183" w:hanging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. Проверить посадку иглы в корпусе распылителя согласно требованиям раздела 5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ОП пр.3-3 ГОСТ 5072-7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Р279.28.00, патрон трёхкулачковый Л9662-614 к станку ПР279, державка Л9498-03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(При необхо-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24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1. Осмотреть привалочные поверхности торцов распылителя 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лита доводоч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22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димости)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Произвести доводку торцов корпусов форсунки и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</w:rPr>
              <w:t>распылителя.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форсунки, проверить отсутствие видимых дефектов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Работа выполняется в случае площади взаимного прилегания менее 95 % (по отпечаткам на сопрягаемых поверхностях) или при замене распылителя.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. В случае выявления видимых дефектов устранять их с использованием паст М14</w:t>
            </w:r>
            <w:r>
              <w:rPr>
                <w:rFonts w:eastAsia="Times New Roman" w:cs="Times New Roman"/>
                <w:sz w:val="22"/>
                <w:szCs w:val="22"/>
              </w:rPr>
              <w:t>÷</w:t>
            </w:r>
            <w:r>
              <w:rPr>
                <w:rFonts w:cs="Arial Narrow" w:ascii="Arial Narrow" w:hAnsi="Arial Narrow"/>
                <w:sz w:val="22"/>
                <w:szCs w:val="22"/>
              </w:rPr>
              <w:t>М20; доводку вести на пасте М5</w:t>
            </w:r>
            <w:r>
              <w:rPr>
                <w:rFonts w:eastAsia="Times New Roman" w:cs="Times New Roman"/>
                <w:sz w:val="22"/>
                <w:szCs w:val="22"/>
              </w:rPr>
              <w:t>÷</w:t>
            </w:r>
            <w:r>
              <w:rPr>
                <w:rFonts w:cs="Arial Narrow" w:ascii="Arial Narrow" w:hAnsi="Arial Narrow"/>
                <w:sz w:val="22"/>
                <w:szCs w:val="22"/>
              </w:rPr>
              <w:t>М7.</w:t>
            </w:r>
          </w:p>
          <w:p>
            <w:pPr>
              <w:pStyle w:val="Normal"/>
              <w:ind w:left="183" w:hanging="0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</w:t>
            </w:r>
            <w:r>
              <w:rPr>
                <w:rFonts w:cs="Arial Narrow" w:ascii="Arial Narrow" w:hAnsi="Arial Narrow"/>
                <w:sz w:val="22"/>
                <w:szCs w:val="22"/>
              </w:rPr>
              <w:t>Для доводки на поверхность доводочной плиты нанести тонкий слой пасты, ввернуть корпус форсунки в планшайбу до упора в плиту, равномерными круговыми движениями произвести доводку до получения ровной блестящей поверхности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ри подборе планшайб добиваться плотного, без перекосов и качки ввёртывания корпусов форсунки или распылителя до упора в шабровочную плиту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осле использования пасты М14</w:t>
            </w:r>
            <w:r>
              <w:rPr>
                <w:rFonts w:eastAsia="Times New Roman" w:cs="Times New Roman"/>
                <w:sz w:val="22"/>
                <w:szCs w:val="22"/>
              </w:rPr>
              <w:t>÷</w:t>
            </w:r>
            <w:r>
              <w:rPr>
                <w:rFonts w:cs="Arial Narrow" w:ascii="Arial Narrow" w:hAnsi="Arial Narrow"/>
                <w:sz w:val="22"/>
                <w:szCs w:val="22"/>
              </w:rPr>
              <w:t>М20 окончательную доводку производить на пастах М5</w:t>
            </w:r>
            <w:r>
              <w:rPr>
                <w:rFonts w:eastAsia="Times New Roman" w:cs="Times New Roman"/>
                <w:sz w:val="22"/>
                <w:szCs w:val="22"/>
              </w:rPr>
              <w:t>÷</w:t>
            </w:r>
            <w:r>
              <w:rPr>
                <w:rFonts w:cs="Arial Narrow" w:ascii="Arial Narrow" w:hAnsi="Arial Narrow"/>
                <w:sz w:val="22"/>
                <w:szCs w:val="22"/>
              </w:rPr>
              <w:t>М7.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3. Деталь промыть в бензине, насухо вытереть чистой салфеткой, на притёртый торец наложить призму Френеля. Допускается появление не более трёх колец Ньютона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осле доводки допускается наличие матовых отдельных пятен общей площадью не более 5 % поверхности притирки.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4. Указанным порядком произвести доводку торца корпуса распылителя.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5. Корпуса форсунки и распылителя тщательно промыть в керосине или бензине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етали распылителя перенести в ванну с профильтрованным дизельным топливом. Не вынимая из топлива, завести иглу в корпус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я             ГОСТ 20149-74 державка Л9498-039, подставка Л9589-13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оизвести опрессовку распылителя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83" w:hanging="240"/>
              <w:jc w:val="left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. Проверить герметичность стенда. Заглушив эталонную форсунку распылителем-заглушкой, поднять давление в стенде до 350 кгс/см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>2</w:t>
            </w:r>
            <w:r>
              <w:rPr>
                <w:rFonts w:cs="Arial Narrow" w:ascii="Arial Narrow" w:hAnsi="Arial Narrow"/>
                <w:sz w:val="22"/>
                <w:szCs w:val="22"/>
              </w:rPr>
              <w:t>. Время падения давления в стенде до 300 кгс/см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 xml:space="preserve">2 </w:t>
            </w:r>
            <w:r>
              <w:rPr>
                <w:rFonts w:cs="Arial Narrow" w:ascii="Arial Narrow" w:hAnsi="Arial Narrow"/>
                <w:sz w:val="22"/>
                <w:szCs w:val="22"/>
              </w:rPr>
              <w:t>допускается за время не менее 5 мин.</w:t>
            </w:r>
          </w:p>
          <w:p>
            <w:pPr>
              <w:pStyle w:val="TextBodyIndent"/>
              <w:ind w:left="183" w:firstLine="120"/>
              <w:jc w:val="left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Стенд заправляется отфильтрованным дизельным топливом. Заправку производить через шёлковое полотно.</w:t>
            </w:r>
          </w:p>
          <w:p>
            <w:pPr>
              <w:pStyle w:val="Normal"/>
              <w:overflowPunct w:val="false"/>
              <w:autoSpaceDE w:val="false"/>
              <w:ind w:left="183" w:hanging="240"/>
              <w:textAlignment w:val="baselin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2. Проверить настройку стенда. Время опрессовки эталонной форсунки не должно отличаться от указанного в паспорте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Стенд А106.02.00 с эталонной форсункой и  манометром МПТ-160 кл.1 (0-500) кгс,см2, секундомер СОП пр.3-3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Набор ключей  ГОСТ 2310-77, набор ванночек Л9689-3798 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Стенд А106 должен быть оборудован вытяжной вентиляцией. Испытание форсунок выполнять при включённой вентиляции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Испытание форсунок производить в прорезиненных фартуке 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65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83" w:hanging="0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тенда на время более 1 сек.</w:t>
            </w:r>
          </w:p>
          <w:p>
            <w:pPr>
              <w:pStyle w:val="TextBodyIndent"/>
              <w:ind w:left="183" w:hanging="240"/>
              <w:jc w:val="left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3. Распылитель промыть в авиабензине, установить на эталонную форсунку и произвести один впрыск. После впрыска поднять давление до (360-370) кгс/см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>2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и замерить время падения давления от 350 до 300 кгс/см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>2</w:t>
            </w:r>
            <w:r>
              <w:rPr>
                <w:rFonts w:cs="Arial Narrow" w:ascii="Arial Narrow" w:hAnsi="Arial Narrow"/>
                <w:sz w:val="22"/>
                <w:szCs w:val="22"/>
              </w:rPr>
              <w:t>. Повторить предварительный впрыск и опрессовку. Падение давления в указанных выше пределах должно происходить в течение (4-14) с, для новых распылителей (8-14) с.</w:t>
            </w:r>
          </w:p>
          <w:p>
            <w:pPr>
              <w:pStyle w:val="Normal"/>
              <w:ind w:left="183" w:hanging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 Распылитель снять с эталонной форсунки и промыть в профильтрованном дизельном топливе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072-7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рукавниках.</w:t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правление впрыска при проверке – в полузакрытую ёмкость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(</w:t>
            </w:r>
            <w:r>
              <w:rPr>
                <w:rFonts w:cs="Arial" w:ascii="Arial Narrow" w:hAnsi="Arial Narrow"/>
                <w:b/>
              </w:rPr>
              <w:t>При необходимости)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извести притирку иглы по рабочему конусу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24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. Зажать хвостовик иглы в патроне доводочного станка.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. Корпус и иглу протереть гигроскопичной ватой, на цилиндрическую поверхность иглы нанести слой авиамасла, на рабочий конус слой пасты М7</w:t>
            </w:r>
            <w:r>
              <w:rPr>
                <w:rFonts w:eastAsia="Times New Roman" w:cs="Times New Roman"/>
                <w:sz w:val="22"/>
                <w:szCs w:val="22"/>
              </w:rPr>
              <w:t>÷</w:t>
            </w:r>
            <w:r>
              <w:rPr>
                <w:rFonts w:cs="Arial Narrow" w:ascii="Arial Narrow" w:hAnsi="Arial Narrow"/>
                <w:sz w:val="22"/>
                <w:szCs w:val="22"/>
              </w:rPr>
              <w:t>М5 (в зависимости от состояния запорных поверхностей)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ри нанесении пасты избегать её попадания на цилиндрические поверхности.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3. Осторожно одеть корпус распылителя на иглу, запустить двигатель станка. Скорость (200-250) об/мин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Снимать и одевать корпус на иглу можно только при остановленном станке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4. Произвести притирку конуса путём чередования соприкосновений поверхностей конуса по ≈(3-5) с нажатием силой ≈(300-700) грс и проворачиванием корпуса на (30-60)</w:t>
            </w:r>
            <w:r>
              <w:rPr>
                <w:rFonts w:eastAsia="Times New Roman" w:cs="Times New Roman"/>
                <w:sz w:val="22"/>
                <w:szCs w:val="22"/>
              </w:rPr>
              <w:t>°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по направлению и против вращения патрона с частыми соударениями поверхностей конуса в течение (1-2) с при выдвигании корпуса на 1/4 длины иглы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ритирка считается законченной при наличии замкнутого блестящего пояса у основания рабочего конуса иглы шириной ≈ (0,4-0,8) мм (визуально). У новых распылителей ширина пояса не более  0,4 мм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Во время при</w:t>
              <w:softHyphen/>
              <w:t>тирки периодиче</w:t>
              <w:softHyphen/>
              <w:t>ски удалять с ко</w:t>
              <w:softHyphen/>
              <w:t>нусов перетёртую пасту (выдавленную за пределы конусов)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Качество притирки контролировать лупой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В случае увеличения ширины притирочного пояса более 0,8 мм выполнить доводку при помощи чугунных притиров.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5. Вынуть распылитель из патрона станка, изъять иглу, детал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Секундомер СОП пр.3-3 ГОСТ 5072-79,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инейка (0-150) ГОСТ 427-75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Станок  ПР279.28.00, патрон трёхкулачковый Л9662-614 к станку ПР279, державка Л9498-039, приспособление для доводки рабочего конуса Л9490-18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Запрещается использование для промывки дизельного топлива, кроме специально оговоренных случаев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ри работе с узлами и деталями топливной аппаратуры использование защитных паст обязательн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357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тщательно промыть в бензине и протереть гигроскопичной ватой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Иглу с корпусом перенести в ванну с отфильтрованным дизельным топливом, не вынимая из топлива, завести иглу в корпус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роверить подъём иглы.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24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. Распылитель промыть в авиабензине, установить в оправу приспособления хвостовиком иглы вверх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Работа выполняется после завершения всех доводочных операций с распылителем.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. Установив ножку индикатора на торец корпуса, вывести показание индикатора на нуль.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3. Перенести ножку индикатора на торец хвостовика иглы и проверить показание индикатора. Допускаемая величина подъёма (0,48-0,60) мм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В случае уменьшения величины подъёма не более 0,05 мм от нормальной произвести притирку торца корпуса распылителя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ри величине подъёма менее 0,48 или более 0,65 мм подобрать новую иглу.</w:t>
            </w:r>
          </w:p>
          <w:p>
            <w:pPr>
              <w:pStyle w:val="Normal"/>
              <w:ind w:left="183" w:hanging="24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 Порядок подбора новой иглы:</w:t>
            </w:r>
          </w:p>
          <w:p>
            <w:pPr>
              <w:pStyle w:val="Normal"/>
              <w:ind w:left="303" w:hanging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а. Корпус распылителя и комплект новых игл промыть в бензине, насухо вытереть.</w:t>
            </w:r>
          </w:p>
          <w:p>
            <w:pPr>
              <w:pStyle w:val="Normal"/>
              <w:ind w:left="303" w:hanging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б. Подобрать иглу, входящую плотно от руки в корпус на      ≈ 1/3 длины.</w:t>
            </w:r>
          </w:p>
          <w:p>
            <w:pPr>
              <w:pStyle w:val="Normal"/>
              <w:ind w:left="30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Иглу из корпуса распылителя изымать при помощи приспособления.</w:t>
            </w:r>
          </w:p>
          <w:p>
            <w:pPr>
              <w:pStyle w:val="Normal"/>
              <w:ind w:left="303" w:hanging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в. Изъять подобранную иглу из корпуса, смазать авиамаслом и вновь завести в корпус до конца.</w:t>
            </w:r>
          </w:p>
          <w:p>
            <w:pPr>
              <w:pStyle w:val="Normal"/>
              <w:ind w:left="303" w:hanging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г. Проверить величину подъёма иглы, её посадку в корпусе распылителя согласно выше указанным требованиям. Подъём новой иглы (0,48-0,53) мм, плотность (8-14) с.</w:t>
            </w:r>
          </w:p>
          <w:p>
            <w:pPr>
              <w:pStyle w:val="Normal"/>
              <w:ind w:left="303" w:hanging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д. Произвести доводку цилиндрических поверхностей, торца корпуса распылителя, спаривание запорных конусов, при необходимости с применением притиров согласно требованиям разделов 6, 7 и 9 настоящей карты.</w:t>
            </w:r>
          </w:p>
          <w:p>
            <w:pPr>
              <w:pStyle w:val="Normal"/>
              <w:ind w:left="303" w:hanging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е. После завершения всех работ проверить герметичность распылителя согласно требованиям раздела 8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Индикатор ИЧ05 кл.1 ГОСТ 577-6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Подставка Л9589-137, стойка       Л9579-150 с наконечником Л9516-222 для проверки подъёма иглы,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100;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138 (с доводкой);    0,399 (с заменой иглы)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</w:rPr>
              <w:t>(При необходимости)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Произвести доводку торца корпуса форсунки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83" w:hanging="222"/>
              <w:jc w:val="left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. Нанести на плиту слой пасты. Производить доводку, равномерно прижимая торец корпуса к плите.</w:t>
            </w:r>
          </w:p>
          <w:p>
            <w:pPr>
              <w:pStyle w:val="TextBodyIndent"/>
              <w:ind w:left="183" w:firstLine="120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о время доводки периодически контролировать перекос торца относительно оси в крайних точках (не более 0,025 мм).</w:t>
            </w:r>
          </w:p>
          <w:p>
            <w:pPr>
              <w:pStyle w:val="TextBodyIndent"/>
              <w:ind w:left="183" w:firstLine="120"/>
              <w:jc w:val="left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Доводку производить до получения ровной блестящей поверхности.</w:t>
            </w:r>
          </w:p>
          <w:p>
            <w:pPr>
              <w:pStyle w:val="TextBodyIndent"/>
              <w:ind w:left="183" w:firstLine="120"/>
              <w:jc w:val="left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Доводку производить пастой на основе оксида хрома, допускается применение пасты на окиси алюминия.</w:t>
            </w:r>
          </w:p>
          <w:p>
            <w:pPr>
              <w:pStyle w:val="TextBodyIndent"/>
              <w:ind w:left="183" w:hanging="222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 Корпус тщательно промыть керосином, насухо вытереть, на торец наложить плоско-параллельную призму. Допускается появление не более трёх колец Ньютона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Индикатор ИЧ05 кл.1 ГОСТ 577-6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лита доводочная        ГОСТ 20149-74 державка Л9498-039, подставка Л9589-13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182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cs="Arial Narrow" w:ascii="Arial Narrow" w:hAnsi="Arial Narrow"/>
              </w:rPr>
              <w:t>Детали форсунки промыть и осмотреть.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. Корпус форсунки, муфту распылителя, толкатель, пружину, гайку-колпак, штуцер промыть в отфильтрованном дизельном топливе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Работа выполняется непосредственно перед сборкой форсунки.</w:t>
            </w:r>
          </w:p>
          <w:p>
            <w:pPr>
              <w:pStyle w:val="TextBodyIndent"/>
              <w:ind w:left="183" w:hanging="222"/>
              <w:jc w:val="left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. Отдельно в отфильтрованном дизельном топливе промыть распылитель с иглой. Не вынимая из топлива, завести иглу в распылитель.</w:t>
            </w:r>
          </w:p>
          <w:p>
            <w:pPr>
              <w:pStyle w:val="Normal"/>
              <w:overflowPunct w:val="false"/>
              <w:autoSpaceDE w:val="false"/>
              <w:ind w:left="183" w:hanging="222"/>
              <w:textAlignment w:val="baselin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3. Детали, кроме распылителя, продуть сжатым воздухом и осмотреть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Набор ванночек Л9689-3798  камера продувочная А154.00.00,  салфетка техническая (МУ)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Запрещается использование для промывки дизельного топлива, кроме специально оговоренных случаев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ри работе с узлами и деталями топливной аппаратуры использование защитных паст обязательн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78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Форсунку собрать.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83" w:hanging="222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 Вставить корпус форсунки в приспособление.</w:t>
            </w:r>
          </w:p>
          <w:p>
            <w:pPr>
              <w:pStyle w:val="TextBodyIndent"/>
              <w:ind w:left="183" w:hanging="222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 Установить распылитель с иглой на навернуть муфту от руки.</w:t>
            </w:r>
          </w:p>
          <w:p>
            <w:pPr>
              <w:pStyle w:val="TextBodyIndent"/>
              <w:ind w:left="183" w:hanging="222"/>
              <w:jc w:val="left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3. Установить корпус в приспособление для центровки распылителя и ключом затянуть муфту распылителя до отказа.</w:t>
            </w:r>
          </w:p>
          <w:p>
            <w:pPr>
              <w:pStyle w:val="TextBodyIndent"/>
              <w:ind w:left="183" w:hanging="222"/>
              <w:jc w:val="left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4. В корпус опустить стержень толкателя, на стержень положить пружину, на верхний торец пружины положить регулировочную шайбу. На гайку-колпачок одеть новое медное уплотнение и затянуть гайку ключом.</w:t>
            </w:r>
          </w:p>
          <w:p>
            <w:pPr>
              <w:pStyle w:val="TextBodyIndent"/>
              <w:ind w:left="183" w:firstLine="120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 процессе регулировки допускается установка двух регулировочных шайб.</w:t>
            </w:r>
          </w:p>
          <w:p>
            <w:pPr>
              <w:pStyle w:val="TextBodyIndent"/>
              <w:ind w:left="183" w:hanging="222"/>
              <w:jc w:val="left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5. Вложить в гнездо штуцера новую прокладку, ввернуть штуцер и затянуть ключом.</w:t>
            </w:r>
          </w:p>
          <w:p>
            <w:pPr>
              <w:pStyle w:val="TextBodyIndent"/>
              <w:ind w:left="183" w:hanging="222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. Вставить форсунку в приспособление для центровки распылителя, проверить биение поверхности распылителя отно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риспособление для центровки распылителя     Л9690-171 с индикатором ИЧ05 кл.1 ГОСТ 577-6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Верстак А146.01.00, набор ключей  ГОСТ 2310-77, приспособление для разборки и сборки ЛМ9690-170,  тара                     Л9699-451,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123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83" w:hanging="0"/>
              <w:jc w:val="left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сительно корпуса форсунки (не более 0,20 мм) и муфты распылителя (не более 0,25 мм).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. Закрыть штуцер и распылитель защитным колпачком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роверить давление и качество распыла.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Установить форсунку на стенд и выполнить проверки согласно требованиям раздела 2.</w:t>
            </w:r>
          </w:p>
          <w:p>
            <w:pPr>
              <w:pStyle w:val="Normal"/>
              <w:ind w:left="-57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Отрегулировать величину давления поднятия иглы подбором высоты регулировочной шайбы между пружиной и гайкой-колпачком. Изменение высоты шайбы на 0,1 мм вызывает изменение давления впрыска на 4 кгс/см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>2</w:t>
            </w:r>
            <w:r>
              <w:rPr>
                <w:rFonts w:cs="Arial Narrow" w:ascii="Arial Narrow" w:hAnsi="Arial Narrow"/>
                <w:sz w:val="22"/>
                <w:szCs w:val="22"/>
              </w:rPr>
              <w:t>. Одновременно допускается установка не более двух шайб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тенд испытательный А106.02.00 с манометром МПТ-160 кл.1 (0-500) кгс,см2, термометр бытовой КТ2   (-50-0+50)° С ГОСТ 400-80, секундомер СОП пр.3-3 ГОСТ 5072-79, штангенциркуль                ШЦ-</w:t>
            </w: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" w:ascii="Arial Narrow" w:hAnsi="Arial Narrow"/>
                <w:sz w:val="20"/>
                <w:szCs w:val="20"/>
              </w:rPr>
              <w:t>-125-0,1 ГОСТ 166-8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  ГОСТ 2310-77, тара                     Л9699-451,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Стенд А106 должен быть оборудован вытяжной вентиляцией. Испытание форсунок выполнять при включённой вентиляции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Испытание форсунок производить в прорезиненных фартуке и нарукавниках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Направление впрыска при проверке – в полузакрытую ёмкость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3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33"/>
        <w:gridCol w:w="274"/>
        <w:gridCol w:w="2786"/>
        <w:gridCol w:w="636"/>
        <w:gridCol w:w="251"/>
        <w:gridCol w:w="708"/>
        <w:gridCol w:w="4281"/>
        <w:gridCol w:w="360"/>
        <w:gridCol w:w="720"/>
        <w:gridCol w:w="240"/>
        <w:gridCol w:w="2760"/>
        <w:gridCol w:w="636"/>
        <w:gridCol w:w="266"/>
        <w:gridCol w:w="418"/>
      </w:tblGrid>
      <w:tr>
        <w:trPr/>
        <w:tc>
          <w:tcPr>
            <w:tcW w:w="542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трологическая экспертиза проведена</w:t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533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12</w:t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2786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октября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51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9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720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12</w:t>
            </w:r>
          </w:p>
        </w:tc>
        <w:tc>
          <w:tcPr>
            <w:tcW w:w="2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27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октября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6" w:type="dxa"/>
            <w:tcBorders>
              <w:bottom w:val="dashed" w:sz="4" w:space="0" w:color="000000"/>
            </w:tcBorders>
          </w:tcPr>
          <w:p>
            <w:pPr>
              <w:pStyle w:val="Normal"/>
              <w:ind w:left="-144" w:right="-46" w:hanging="0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9</w:t>
            </w:r>
          </w:p>
        </w:tc>
        <w:tc>
          <w:tcPr>
            <w:tcW w:w="4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</w:tr>
      <w:tr>
        <w:trPr/>
        <w:tc>
          <w:tcPr>
            <w:tcW w:w="5427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-технолог Пода В.В.</w:t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 по охране труда Бортников С.С.</w:t>
            </w:r>
          </w:p>
        </w:tc>
      </w:tr>
      <w:tr>
        <w:trPr/>
        <w:tc>
          <w:tcPr>
            <w:tcW w:w="5427" w:type="dxa"/>
            <w:gridSpan w:val="7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1211580</wp:posOffset>
                  </wp:positionH>
                  <wp:positionV relativeFrom="paragraph">
                    <wp:posOffset>635</wp:posOffset>
                  </wp:positionV>
                  <wp:extent cx="685800" cy="45593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55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gridSpan w:val="7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772795</wp:posOffset>
                  </wp:positionH>
                  <wp:positionV relativeFrom="paragraph">
                    <wp:posOffset>-5080</wp:posOffset>
                  </wp:positionV>
                  <wp:extent cx="1219200" cy="40894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6" r="-1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427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021" w:right="284" w:gutter="0" w:header="709" w:top="765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44" w:hanging="283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7:32:00Z</dcterms:created>
  <dc:creator>шитов</dc:creator>
  <dc:description/>
  <cp:keywords/>
  <dc:language>en-US</dc:language>
  <cp:lastModifiedBy>Шитов</cp:lastModifiedBy>
  <dcterms:modified xsi:type="dcterms:W3CDTF">2009-10-15T07:32:00Z</dcterms:modified>
  <cp:revision>2</cp:revision>
  <dc:subject/>
  <dc:title>подпись</dc:title>
</cp:coreProperties>
</file>